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ind w:lef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-567" w:hanging="0"/>
        <w:jc w:val="center"/>
        <w:rPr/>
      </w:pPr>
      <w:r>
        <w:rPr>
          <w:rFonts w:cs="Arial"/>
          <w:b/>
          <w:sz w:val="40"/>
          <w:szCs w:val="40"/>
        </w:rPr>
        <w:t>Pomůcky k zapůjčení evidované</w:t>
      </w:r>
      <w:r>
        <w:rPr>
          <w:rFonts w:cs="Arial"/>
          <w:b/>
          <w:sz w:val="36"/>
          <w:szCs w:val="36"/>
        </w:rPr>
        <w:t xml:space="preserve"> OO Olomouc, z. s. 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  <w:highlight w:val="yellow"/>
        </w:rPr>
        <w:t>Kauce 10% z ceny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9/P/11</w:t>
        <w:tab/>
        <w:t>Pichtův psací stroj Erika</w:t>
        <w:tab/>
        <w:tab/>
        <w:tab/>
        <w:tab/>
        <w:tab/>
        <w:t>11 80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9/P/20</w:t>
        <w:tab/>
        <w:t>Braillský řádek Alva BC640</w:t>
        <w:tab/>
        <w:tab/>
        <w:tab/>
        <w:tab/>
        <w:t xml:space="preserve">        136 60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9/P/21</w:t>
        <w:tab/>
        <w:t>Kapesní kamerová lupa Compact Plus</w:t>
        <w:tab/>
        <w:tab/>
        <w:tab/>
        <w:t>25 90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/>
          <w:sz w:val="28"/>
          <w:szCs w:val="28"/>
        </w:rPr>
        <w:t>69/P/22</w:t>
        <w:tab/>
        <w:t>Kapesní kamerová lupa Compact Plus</w:t>
        <w:tab/>
        <w:tab/>
        <w:tab/>
        <w:t>25 900,-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3" w:gutter="0" w:header="1132" w:top="1188" w:footer="863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kzidenz Grotesk BE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9740</wp:posOffset>
          </wp:positionH>
          <wp:positionV relativeFrom="paragraph">
            <wp:posOffset>-579755</wp:posOffset>
          </wp:positionV>
          <wp:extent cx="1386205" cy="1012190"/>
          <wp:effectExtent l="0" t="0" r="0" b="0"/>
          <wp:wrapTight wrapText="bothSides">
            <wp:wrapPolygon edited="0">
              <wp:start x="-168" y="0"/>
              <wp:lineTo x="-168" y="21359"/>
              <wp:lineTo x="21600" y="21359"/>
              <wp:lineTo x="21600" y="0"/>
              <wp:lineTo x="-16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00</wp:posOffset>
              </wp:positionH>
              <wp:positionV relativeFrom="paragraph">
                <wp:posOffset>-50800</wp:posOffset>
              </wp:positionV>
              <wp:extent cx="1450975" cy="33401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50800" cy="334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děno srdcem!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430pt;margin-top:-4.05pt;width:114.2pt;height:26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left="113" w:hanging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   V</w:t>
                    </w:r>
                    <w:r>
                      <w:rPr>
                        <w:kern w:val="2"/>
                        <w:b/>
                        <w:szCs w:val="24"/>
                        <w:bCs/>
                        <w:sz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iděno srdcem!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708785</wp:posOffset>
              </wp:positionH>
              <wp:positionV relativeFrom="page">
                <wp:posOffset>8907780</wp:posOffset>
              </wp:positionV>
              <wp:extent cx="5418455" cy="18218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8455" cy="18218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sz w:val="16"/>
                              <w:szCs w:val="16"/>
                            </w:rPr>
                            <w:t>Sjednocená organizace nevidomých a slabozrakých České republiky, zapsaný spole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sz w:val="16"/>
                              <w:szCs w:val="16"/>
                            </w:rPr>
                            <w:t>Oblastní odbočka Olomouc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adresa: I. P. Pavlova 184/69, 779 00 Olomouc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tel: +420 585 427 750  </w:t>
                            <w:br/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olomouc-odbocka@sons.cz</w:t>
                            </w:r>
                          </w:hyperlink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ons.cz/olomouc</w:t>
                            </w:r>
                          </w:hyperlink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IČO/DIČ: 65399447/CZ65399447 </w:t>
                            <w:br/>
                          </w: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 číslo účtu: 263521254/0300 vedený u ČSOB, a.s.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 w:cs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zapsaný ve spolkovém rejstříku vedeném Městským soudem v Praze, oddíl L, vložka 7606</w:t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16"/>
                              <w:szCs w:val="16"/>
                            </w:rPr>
                            <w:t>Bílá pastel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kzidenz Grotesk BE Bold;Arial" w:cs="Akzidenz Grotesk BE Bold;Arial" w:ascii="Akzidenz Grotesk BE Bold;Arial" w:hAnsi="Akzidenz Grotesk BE Bold;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kzidenz Grotesk BE Bold;Arial" w:ascii="Akzidenz Grotesk BE Bold;Arial" w:hAnsi="Akzidenz Grotesk BE Bold;Arial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eřejná sbírka na podporu speciálních služeb pro nevidomé a slabozraké 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kzidenz Grotesk BE Bold;Arial" w:cs="Akzidenz Grotesk BE Bold;Arial" w:ascii="Akzidenz Grotesk BE Bold;Arial" w:hAnsi="Akzidenz Grotesk BE Bold;Arial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4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bilapastelka.cz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cs="Akzidenz Grotesk BE Bold;Arial" w:ascii="Akzidenz Grotesk BE Bold;Arial" w:hAnsi="Akzidenz Grotesk BE Bold;Arial"/>
                              <w:b w:val="false"/>
                              <w:sz w:val="16"/>
                              <w:szCs w:val="16"/>
                            </w:rPr>
                            <w:t xml:space="preserve"> facebook.com/bilapastelka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cs="Wingdings" w:ascii="Wingdings" w:hAnsi="Wingdings"/>
                              <w:sz w:val="16"/>
                              <w:szCs w:val="16"/>
                            </w:rPr>
                            <w:t></w:t>
                          </w:r>
                          <w:r>
                            <w:rPr>
                              <w:rFonts w:eastAsia="Arial"/>
                              <w:b w:val="false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sbírkový účet: 8888332222/0800</w:t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b/>
                              <w:b/>
                              <w:bCs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/>
                              <w:bCs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kzidenz Grotesk BE Bold;Arial" w:hAnsi="Akzidenz Grotesk BE Bold;Arial" w:cs="Akzidenz Grotesk BE Bold;Arial"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bCs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kzidenz Grotesk BE Bold;Arial" w:hAnsi="Akzidenz Grotesk BE Bold;Arial" w:cs="Akzidenz Grotesk BE Bold;Arial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kzidenz Grotesk BE Bold;Arial" w:hAnsi="Akzidenz Grotesk BE Bold;Arial" w:cs="Akzidenz Grotesk BE Bold;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kzidenz Grotesk BE Bold;Arial" w:ascii="Akzidenz Grotesk BE Bold;Arial" w:hAnsi="Akzidenz Grotesk BE Bold;Arial"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37160" tIns="91440" rIns="13716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426.65pt;height:143.45pt;mso-wrap-distance-left:9.05pt;mso-wrap-distance-right:9.05pt;mso-wrap-distance-top:0pt;mso-wrap-distance-bottom:0pt;margin-top:701.4pt;mso-position-vertical-relative:page;margin-left:134.55pt;mso-position-horizontal-relative:page">
              <v:stroke dashstyle="dash"/>
              <v:textbox inset="0.15in,0.1in,0.15in,0.1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b/>
                        <w:sz w:val="16"/>
                        <w:szCs w:val="16"/>
                      </w:rPr>
                      <w:t>Sjednocená organizace nevidomých a slabozrakých České republiky, zapsaný spolek</w:t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b/>
                        <w:sz w:val="16"/>
                        <w:szCs w:val="16"/>
                      </w:rPr>
                      <w:t>Oblastní odbočka Olomouc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adresa: I. P. Pavlova 184/69, 779 00 Olomouc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tel: +420 585 427 750  </w:t>
                      <w:br/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e-mail: </w:t>
                    </w:r>
                    <w:hyperlink r:id="rId5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olomouc-odbocka@sons.cz</w:t>
                      </w:r>
                    </w:hyperlink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hyperlink r:id="rId6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www.sons.cz/olomouc</w:t>
                      </w:r>
                    </w:hyperlink>
                    <w:r>
                      <w:rPr>
                        <w:rFonts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IČO/DIČ: 65399447/CZ65399447 </w:t>
                      <w:br/>
                    </w: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 číslo účtu: 263521254/0300 vedený u ČSOB, a.s.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 w:cs="Arial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>zapsaný ve spolkovém rejstříku vedeném Městským soudem v Praze, oddíl L, vložka 7606</w:t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16"/>
                        <w:szCs w:val="16"/>
                      </w:rPr>
                      <w:t>Bílá pastel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kzidenz Grotesk BE Bold;Arial" w:cs="Akzidenz Grotesk BE Bold;Arial" w:ascii="Akzidenz Grotesk BE Bold;Arial" w:hAnsi="Akzidenz Grotesk BE Bold;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kzidenz Grotesk BE Bold;Arial" w:ascii="Akzidenz Grotesk BE Bold;Arial" w:hAnsi="Akzidenz Grotesk BE Bold;Arial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eřejná sbírka na podporu speciálních služeb pro nevidomé a slabozraké 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kzidenz Grotesk BE Bold;Arial" w:cs="Akzidenz Grotesk BE Bold;Arial" w:ascii="Akzidenz Grotesk BE Bold;Arial" w:hAnsi="Akzidenz Grotesk BE Bold;Arial"/>
                        <w:b w:val="false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/>
                        <w:b w:val="false"/>
                        <w:sz w:val="16"/>
                        <w:szCs w:val="16"/>
                      </w:rPr>
                      <w:t xml:space="preserve"> </w:t>
                    </w:r>
                    <w:hyperlink r:id="rId7">
                      <w:r>
                        <w:rPr>
                          <w:rStyle w:val="InternetLink"/>
                          <w:b/>
                          <w:color w:val="000000"/>
                          <w:sz w:val="16"/>
                          <w:szCs w:val="16"/>
                          <w:u w:val="none"/>
                        </w:rPr>
                        <w:t>www.bilapastelka.cz</w:t>
                      </w:r>
                    </w:hyperlink>
                    <w:r>
                      <w:rPr>
                        <w:b w:val="false"/>
                        <w:sz w:val="16"/>
                        <w:szCs w:val="16"/>
                      </w:rPr>
                      <w:t xml:space="preserve">, </w:t>
                    </w: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cs="Akzidenz Grotesk BE Bold;Arial" w:ascii="Akzidenz Grotesk BE Bold;Arial" w:hAnsi="Akzidenz Grotesk BE Bold;Arial"/>
                        <w:b w:val="false"/>
                        <w:sz w:val="16"/>
                        <w:szCs w:val="16"/>
                      </w:rPr>
                      <w:t xml:space="preserve"> facebook.com/bilapastelka</w:t>
                    </w:r>
                    <w:r>
                      <w:rPr>
                        <w:b w:val="false"/>
                        <w:sz w:val="16"/>
                        <w:szCs w:val="16"/>
                      </w:rPr>
                      <w:t xml:space="preserve">  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rFonts w:cs="Wingdings" w:ascii="Wingdings" w:hAnsi="Wingdings"/>
                        <w:sz w:val="16"/>
                        <w:szCs w:val="16"/>
                      </w:rPr>
                      <w:t></w:t>
                    </w:r>
                    <w:r>
                      <w:rPr>
                        <w:rFonts w:eastAsia="Arial"/>
                        <w:b w:val="false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b w:val="false"/>
                        <w:sz w:val="16"/>
                        <w:szCs w:val="16"/>
                      </w:rPr>
                      <w:t>sbírkový účet: 8888332222/0800</w:t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b/>
                        <w:b/>
                        <w:bCs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/>
                        <w:bCs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kzidenz Grotesk BE Bold;Arial" w:hAnsi="Akzidenz Grotesk BE Bold;Arial" w:cs="Akzidenz Grotesk BE Bold;Arial"/>
                        <w:bCs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bCs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kzidenz Grotesk BE Bold;Arial" w:hAnsi="Akzidenz Grotesk BE Bold;Arial" w:cs="Akzidenz Grotesk BE Bold;Arial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kzidenz Grotesk BE Bold;Arial" w:hAnsi="Akzidenz Grotesk BE Bold;Arial" w:cs="Akzidenz Grotesk BE Bold;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kzidenz Grotesk BE Bold;Arial" w:ascii="Akzidenz Grotesk BE Bold;Arial" w:hAnsi="Akzidenz Grotesk BE Bold;Arial"/>
                        <w:i/>
                        <w:iCs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90170" distR="90170" simplePos="0" locked="0" layoutInCell="0" allowOverlap="1" relativeHeight="2">
          <wp:simplePos x="0" y="0"/>
          <wp:positionH relativeFrom="page">
            <wp:posOffset>511175</wp:posOffset>
          </wp:positionH>
          <wp:positionV relativeFrom="paragraph">
            <wp:posOffset>-273685</wp:posOffset>
          </wp:positionV>
          <wp:extent cx="1711960" cy="4692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eformatted">
    <w:name w:val="preformatted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b/>
      <w:bCs/>
      <w:sz w:val="22"/>
      <w:szCs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Times New Roman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olomouc-odbocka@sons.cz" TargetMode="External"/><Relationship Id="rId3" Type="http://schemas.openxmlformats.org/officeDocument/2006/relationships/hyperlink" Target="http://www.sons.cz/olomouc" TargetMode="External"/><Relationship Id="rId4" Type="http://schemas.openxmlformats.org/officeDocument/2006/relationships/hyperlink" Target="http://www.bilapastelka.cz/" TargetMode="External"/><Relationship Id="rId5" Type="http://schemas.openxmlformats.org/officeDocument/2006/relationships/hyperlink" Target="mailto:olomouc-odbocka@sons.cz" TargetMode="External"/><Relationship Id="rId6" Type="http://schemas.openxmlformats.org/officeDocument/2006/relationships/hyperlink" Target="http://www.sons.cz/olomouc" TargetMode="External"/><Relationship Id="rId7" Type="http://schemas.openxmlformats.org/officeDocument/2006/relationships/hyperlink" Target="http://www.bilapastelk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00:00Z</dcterms:created>
  <dc:creator>Ilona Kolomazníková</dc:creator>
  <dc:description/>
  <cp:keywords/>
  <dc:language>en-US</dc:language>
  <cp:lastModifiedBy>Tyfloservis</cp:lastModifiedBy>
  <cp:lastPrinted>2021-06-29T11:52:00Z</cp:lastPrinted>
  <dcterms:modified xsi:type="dcterms:W3CDTF">2022-08-16T12:00:00Z</dcterms:modified>
  <cp:revision>2</cp:revision>
  <dc:subject/>
  <dc:title/>
</cp:coreProperties>
</file>